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4230"/>
      </w:tblGrid>
      <w:tr>
        <w:trPr/>
        <w:tc>
          <w:tcPr>
            <w:tcW w:w="5627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30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от 24.12.2020  г.  № 3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 главных 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елинного  сельсовета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748"/>
        <w:gridCol w:w="6098"/>
      </w:tblGrid>
      <w:tr>
        <w:trPr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ых администраторов  доходов бюджета Целинного сельсовета</w:t>
            </w:r>
          </w:p>
        </w:tc>
      </w:tr>
      <w:tr>
        <w:trPr>
          <w:trHeight w:val="113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Целинного сельсове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 Целинн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6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нный сельсове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Невыясненные поступления, зачисляемые в бюджеты сельских поселений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Дотации бюджетам 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Субсидии бюджетам сельских поселений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color w:val="000000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5160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160 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принятых органами власти другого уровня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7 05 03010 0000 1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/>
              <w:t>Прочие безвозмездные поступления в бюджеты сельских поселен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53:00Z</dcterms:created>
  <dc:creator>Comp5</dc:creator>
  <dc:description/>
  <cp:keywords/>
  <dc:language>en-US</dc:language>
  <cp:lastModifiedBy>777</cp:lastModifiedBy>
  <cp:lastPrinted>2018-12-25T08:04:00Z</cp:lastPrinted>
  <dcterms:modified xsi:type="dcterms:W3CDTF">2020-12-25T04:18:00Z</dcterms:modified>
  <cp:revision>61</cp:revision>
  <dc:subject/>
  <dc:title>ПРОЕКТ                                                                                   </dc:title>
</cp:coreProperties>
</file>