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24.12.2020  г.  № 3/1 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 Целинного  сельсовета  на плановый период  2022 и 2023 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313"/>
        <w:gridCol w:w="1080"/>
        <w:gridCol w:w="15"/>
        <w:gridCol w:w="996"/>
      </w:tblGrid>
      <w:tr>
        <w:trPr>
          <w:trHeight w:val="360" w:hRule="atLeast"/>
        </w:trPr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0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4 01 03 00  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24 01 03 01  00 00 0000 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24 01 03 01 00 00 0000  7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4 01 03 01 00 10 0000 7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3 01 00 00 0000 8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3 01 00 10 0000 8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24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00 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0 00 00 0000 5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6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5,4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00 0000 5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6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5,4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10 0000 5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66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35,4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0 00 00 0000 6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6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,4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00 0000 60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6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,4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10 0000 61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6,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,4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47:00Z</dcterms:created>
  <dc:creator>Андрей</dc:creator>
  <dc:description/>
  <cp:keywords/>
  <dc:language>en-US</dc:language>
  <cp:lastModifiedBy>777</cp:lastModifiedBy>
  <cp:lastPrinted>2020-11-19T09:23:00Z</cp:lastPrinted>
  <dcterms:modified xsi:type="dcterms:W3CDTF">2020-12-25T04:16:00Z</dcterms:modified>
  <cp:revision>65</cp:revision>
  <dc:subject/>
  <dc:title>                                                                                                  Приложение  6</dc:title>
</cp:coreProperties>
</file>