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ый  сельсов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12.2020  г.  № 3/1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елинного сельсовета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>
          <w:trHeight w:val="562" w:hRule="atLeast"/>
        </w:trPr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утренние заимствования (привлечение/ погашение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62" w:hRule="atLeast"/>
        </w:trPr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Бюджетные кредиты, полученные от других бюджетов бюджетной системы Российской Федерации,- ит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влечение кредитов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огашение креди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15:00Z</dcterms:created>
  <dc:creator>777</dc:creator>
  <dc:description/>
  <cp:keywords/>
  <dc:language>en-US</dc:language>
  <cp:lastModifiedBy>777</cp:lastModifiedBy>
  <cp:lastPrinted>2017-12-26T15:19:00Z</cp:lastPrinted>
  <dcterms:modified xsi:type="dcterms:W3CDTF">2020-12-25T04:22:00Z</dcterms:modified>
  <cp:revision>32</cp:revision>
  <dc:subject/>
  <dc:title>Приложение 11</dc:title>
</cp:coreProperties>
</file>