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423"/>
      </w:tblGrid>
      <w:tr>
        <w:trPr/>
        <w:tc>
          <w:tcPr>
            <w:tcW w:w="5148" w:type="dxa"/>
            <w:tcBorders/>
          </w:tcPr>
          <w:p>
            <w:pPr>
              <w:pStyle w:val="Heading4"/>
              <w:snapToGrid w:val="false"/>
              <w:ind w:left="0" w:hanging="0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4423" w:type="dxa"/>
            <w:tcBorders/>
          </w:tcPr>
          <w:p>
            <w:pPr>
              <w:pStyle w:val="Heading4"/>
              <w:ind w:left="0" w:hanging="0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риложение  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решению Совета депутатов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Целинного  сельсовета                                                                                               от 24.12.2020  г.  №</w:t>
            </w:r>
            <w:r>
              <w:rPr>
                <w:sz w:val="26"/>
                <w:szCs w:val="26"/>
                <w:u w:val="single"/>
              </w:rPr>
              <w:t xml:space="preserve">  3/1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Heading4"/>
              <w:ind w:left="0" w:hanging="0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</w:tbl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</w:t>
      </w:r>
      <w:r>
        <w:rPr>
          <w:u w:val="single"/>
        </w:rPr>
        <w:t xml:space="preserve"> </w:t>
      </w:r>
      <w:r>
        <w:rPr/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 финансирования  дефицита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бюджета  Целинного  сельсовета  на  2021  год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5183"/>
        <w:gridCol w:w="1236"/>
      </w:tblGrid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 бюджетной  классификации  Российской  Федерации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 источник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08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29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24 01 03 00  00 00 0000 000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529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24 01 03 01  00 00 0000 000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529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124 01 03 01 00 00 0000  700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29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24 01 03 01 00 10 0000 710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29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 01 03 01 00 00 0000 800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29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 01 03 01 00 10 0000 810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сельских поселений кредитов от других бюджетов бюджетной  системы Российской Федерации в валюте Российской Федераци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29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124</w:t>
            </w:r>
            <w:r>
              <w:rPr>
                <w:b/>
              </w:rPr>
              <w:t xml:space="preserve"> 0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 xml:space="preserve"> 0</w:t>
            </w:r>
            <w:r>
              <w:rPr>
                <w:b/>
                <w:lang w:val="en-US"/>
              </w:rPr>
              <w:t>5</w:t>
            </w:r>
            <w:r>
              <w:rPr>
                <w:b/>
              </w:rPr>
              <w:t xml:space="preserve"> 0</w:t>
            </w:r>
            <w:r>
              <w:rPr>
                <w:b/>
                <w:lang w:val="en-US"/>
              </w:rPr>
              <w:t>0</w:t>
            </w:r>
            <w:r>
              <w:rPr>
                <w:b/>
              </w:rPr>
              <w:t xml:space="preserve"> 00 0</w:t>
            </w:r>
            <w:r>
              <w:rPr>
                <w:b/>
                <w:lang w:val="en-US"/>
              </w:rPr>
              <w:t>0</w:t>
            </w:r>
            <w:r>
              <w:rPr>
                <w:b/>
              </w:rPr>
              <w:t xml:space="preserve"> 0000 </w:t>
            </w:r>
            <w:r>
              <w:rPr>
                <w:b/>
                <w:lang w:val="en-US"/>
              </w:rPr>
              <w:t>000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на счетах по учету средств бюджет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 01 05 00 00 00 0000 500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денежных средств бюджет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21,075</w:t>
            </w:r>
          </w:p>
        </w:tc>
      </w:tr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 01 05 02 01 00 0000 500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21,075</w:t>
            </w:r>
          </w:p>
        </w:tc>
      </w:tr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 01 05 02 01 10 0000 510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21,075</w:t>
            </w:r>
          </w:p>
        </w:tc>
      </w:tr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 01 05 00 00 00 0000 600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21,075</w:t>
            </w:r>
          </w:p>
        </w:tc>
      </w:tr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 01 05 02 01 00 0000 600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21,075</w:t>
            </w:r>
          </w:p>
        </w:tc>
      </w:tr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 01 05 02 01 10 0000 610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21,075</w:t>
            </w:r>
          </w:p>
        </w:tc>
      </w:tr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финансирован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left="720" w:firstLine="720"/>
      <w:jc w:val="center"/>
      <w:outlineLvl w:val="3"/>
    </w:pPr>
    <w:rPr>
      <w:b/>
      <w:color w:val="000000"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2:46:00Z</dcterms:created>
  <dc:creator>Андрей</dc:creator>
  <dc:description/>
  <cp:keywords/>
  <dc:language>en-US</dc:language>
  <cp:lastModifiedBy>777</cp:lastModifiedBy>
  <cp:lastPrinted>2020-11-19T09:16:00Z</cp:lastPrinted>
  <dcterms:modified xsi:type="dcterms:W3CDTF">2020-12-25T04:16:00Z</dcterms:modified>
  <cp:revision>58</cp:revision>
  <dc:subject/>
  <dc:title>                                                                                                  Приложение  6</dc:title>
</cp:coreProperties>
</file>