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ind w:left="7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ind w:left="7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44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tcBorders/>
          </w:tcPr>
          <w:p>
            <w:pPr>
              <w:pStyle w:val="Heading4"/>
              <w:snapToGrid w:val="false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нного  сельсове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.___.2021  г.  №</w:t>
            </w:r>
            <w:r>
              <w:rPr>
                <w:sz w:val="26"/>
                <w:szCs w:val="26"/>
                <w:u w:val="single"/>
              </w:rPr>
              <w:t xml:space="preserve"> ___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4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</w:t>
      </w:r>
    </w:p>
    <w:p>
      <w:pPr>
        <w:pStyle w:val="Normal"/>
        <w:spacing w:lineRule="auto" w:line="240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720" w:hanging="0"/>
        <w:rPr/>
      </w:pPr>
      <w:r>
        <w:rPr/>
        <w:t xml:space="preserve">Доходы бюджета </w:t>
      </w:r>
    </w:p>
    <w:p>
      <w:pPr>
        <w:pStyle w:val="Heading4"/>
        <w:ind w:left="720" w:hanging="0"/>
        <w:rPr/>
      </w:pPr>
      <w:r>
        <w:rPr/>
        <w:t xml:space="preserve">Целинного  сельсовета на плановый период 2023 и 2024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Тыс. руб.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129"/>
        <w:gridCol w:w="3964"/>
        <w:gridCol w:w="1984"/>
        <w:gridCol w:w="1843"/>
      </w:tblGrid>
      <w:tr>
        <w:trPr>
          <w:trHeight w:val="269" w:hRule="atLeast"/>
          <w:cantSplit w:val="true"/>
        </w:trPr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9" w:hRule="atLeast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4</w:t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 00000 00 0000 00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17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62,3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1 01 00000 00 0000 00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10 01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3 00000 00 0000 00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2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7,35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000 01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,32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3 02231 01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80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3 02241 01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4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3 02251 01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17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3 02261 01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2,06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5 00000 00 0000 00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5 03000 01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 03010 01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6 00000 00 0000 00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60,0</w:t>
            </w:r>
          </w:p>
        </w:tc>
      </w:tr>
      <w:tr>
        <w:trPr>
          <w:trHeight w:val="3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 06 01030 10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Налог на имущество физических лиц, взимаемым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6030 00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 06 06033 10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40 00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</w:t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 06043 10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1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4 00000 00 0000 00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2000 00 0000 4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2050 10 0000 4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2053 10 0000 4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00 00000 00 0000 00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51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0000 00 0000 00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9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0000 0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9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1 0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9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1 1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бюджетам сель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2 0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2 1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00 0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9999 1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9999 0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00 0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бюджетной системы Российской Феде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24 0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24 1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118 0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118 1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 xml:space="preserve">Субвенции  бюджетам сельских  поселений  на  осуществление первичного  воинского  учета  на  территориях,  где  отсутствуют  военные  комиссариат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250 0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250 1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92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6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13,35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284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675" cy="511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67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5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4:27:00Z</dcterms:created>
  <dc:creator>SATURN</dc:creator>
  <dc:description/>
  <cp:keywords/>
  <dc:language>en-US</dc:language>
  <cp:lastModifiedBy>777</cp:lastModifiedBy>
  <cp:lastPrinted>2021-11-10T13:51:00Z</cp:lastPrinted>
  <dcterms:modified xsi:type="dcterms:W3CDTF">2021-11-10T06:51:00Z</dcterms:modified>
  <cp:revision>87</cp:revision>
  <dc:subject/>
  <dc:title>Доходы бюджета муниципального образования Ширинский район</dc:title>
</cp:coreProperties>
</file>